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Тел: (8-872310) 40-67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19 октября 2010 года                                                                                         № 1 – </w:t>
      </w:r>
      <w:r>
        <w:rPr>
          <w:b/>
          <w:lang w:val="en-US"/>
        </w:rPr>
        <w:t>V</w:t>
      </w:r>
      <w:r>
        <w:rPr>
          <w:b/>
        </w:rPr>
        <w:t xml:space="preserve"> СД </w:t>
      </w:r>
    </w:p>
    <w:p>
      <w:pPr>
        <w:pStyle w:val="Normal"/>
        <w:tabs>
          <w:tab w:val="clear" w:pos="708"/>
          <w:tab w:val="left" w:pos="8520" w:leader="none"/>
        </w:tabs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едседателей постоянных комиссий Собрания депутатов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гласно </w:t>
      </w:r>
      <w:r>
        <w:rPr>
          <w:b/>
        </w:rPr>
        <w:t>статьи 6</w:t>
      </w:r>
      <w:r>
        <w:rPr/>
        <w:t xml:space="preserve"> Регламента Собрания депутатов муниципального района,</w:t>
      </w:r>
    </w:p>
    <w:p>
      <w:pPr>
        <w:pStyle w:val="Normal"/>
        <w:jc w:val="center"/>
        <w:rPr/>
      </w:pPr>
      <w:r>
        <w:rPr/>
        <w:t>Собрание депутатов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1. Утверди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унакбиева </w:t>
      </w:r>
      <w:r>
        <w:rPr/>
        <w:t>Салимбека Исаевича</w:t>
      </w:r>
      <w:r>
        <w:rPr>
          <w:b/>
        </w:rPr>
        <w:t xml:space="preserve">  – </w:t>
      </w:r>
      <w:r>
        <w:rPr/>
        <w:t>председателем постоянной комиссии по законности и местному самоуправлен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Исмаилова </w:t>
      </w:r>
      <w:r>
        <w:rPr/>
        <w:t>Солтансаида Абдулакимовича – председателем постоянной комиссии по бюджету, финансам и налога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Исакова </w:t>
      </w:r>
      <w:r>
        <w:rPr/>
        <w:t>Исраила Гаджиевича – председателем постоянной комиссии по межнациональным отношениям, делам общественных и религиозных объединен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Хизриева </w:t>
      </w:r>
      <w:r>
        <w:rPr/>
        <w:t>Мурада Хажгереевича – председателем постоянной комиссии по здравоохранению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Абдуллаева </w:t>
      </w:r>
      <w:r>
        <w:rPr/>
        <w:t>Магомеда Абакаровича – председателем постоянной комиссии  по социальной политике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Юсупова </w:t>
      </w:r>
      <w:r>
        <w:rPr/>
        <w:t>Медагу Эмруллаховича</w:t>
      </w:r>
      <w:r>
        <w:rPr>
          <w:b/>
        </w:rPr>
        <w:t xml:space="preserve"> </w:t>
      </w:r>
      <w:r>
        <w:rPr/>
        <w:t>– председателем постоянной комиссии по экономической политике, аграрным вопросам и эколог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Мусаева </w:t>
      </w:r>
      <w:r>
        <w:rPr/>
        <w:t xml:space="preserve">Абутагира Индарсолтановича </w:t>
      </w:r>
      <w:r>
        <w:rPr>
          <w:b/>
        </w:rPr>
        <w:t xml:space="preserve">– </w:t>
      </w:r>
      <w:r>
        <w:rPr/>
        <w:t>председателем постоянной комиссии по образованию, культуре и спор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Настоящее Решение опубликовать в газете «Вести Хасавюртовского района».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стоящее Решение вступает в силу со дня его принятия.</w:t>
      </w:r>
    </w:p>
    <w:p>
      <w:pPr>
        <w:pStyle w:val="Normal"/>
        <w:ind w:left="57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Глава муниципального района                                      Д. Салавов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Customer</cp:lastModifiedBy>
  <cp:lastPrinted>2010-10-19T15:22:00Z</cp:lastPrinted>
  <dcterms:modified xsi:type="dcterms:W3CDTF">2010-10-19T11:23:00Z</dcterms:modified>
  <cp:revision>34</cp:revision>
  <dc:subject/>
  <dc:title/>
</cp:coreProperties>
</file>